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RECIPE:  QUINOA FRIED RICE 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 for dres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Dres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easpoon tamari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maple syru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teaspoon fresh red chilli, minced or more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fresh ginger, peeled and g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clove garlic, min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vegetables suitable to stir-fr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ng be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ooked quino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assorted fresh herbs, (chopped Thai basil, coriander, mint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edges of lime optiona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For the dressing, whisk together the tamari and maple syrup.  Add the red chilli and stir to combine.  Keep covered in the refrigerator until ready to u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Heat a large skillet or wok over medium heat and sauté the ginger and garlic in the coconut oil until they are fragrant but not brow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Add the vegetables and stir-fry until the vegetables soft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Add the water to prevent them from stick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Stir in the mung beans and cooked quinoa.  When they are heated through, stir in the dressing and fresh herb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>Serve with the extra mung beans and lime wedges if desire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color w:val="313F6B"/>
          <w:sz w:val="28"/>
          <w:szCs w:val="28"/>
        </w:rPr>
      </w:pPr>
      <w:r>
        <w:rPr>
          <w:rFonts w:cs="Arial" w:ascii="Arial" w:hAnsi="Arial"/>
          <w:color w:val="313F6B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1:00Z</dcterms:created>
  <dc:creator>Jiuan Jiuan Kok</dc:creator>
  <dc:description/>
  <cp:keywords/>
  <dc:language>en-US</dc:language>
  <cp:lastModifiedBy>john wilson</cp:lastModifiedBy>
  <cp:lastPrinted>2013-06-04T11:13:00Z</cp:lastPrinted>
  <dcterms:modified xsi:type="dcterms:W3CDTF">2013-07-30T02:22:00Z</dcterms:modified>
  <cp:revision>4</cp:revision>
  <dc:subject/>
  <dc:title/>
</cp:coreProperties>
</file>